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141947349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3.10.2015 года                                                                                           № 60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60970,1 тыс. рублей заменить словами в сумме 60933,5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5660,0 тыс. рублей заменить словами в сумме 65623,4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3, 4, 5,  6, 7, 8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>от 16.12.2014 № 20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 xml:space="preserve">Объем поступлений  доходов в бюджет Стародеревянковского сельского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поселения Каневского района в 2015году</w: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6,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7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3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33,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43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3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3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859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22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286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2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48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3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64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4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23,4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22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28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48,7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20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95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95,3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9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7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</w:t>
            </w: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23,4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/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23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22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8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28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48,7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113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20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95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95,3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9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7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23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Cs w:val="28"/>
        </w:rPr>
        <w:t xml:space="preserve">             </w:t>
      </w: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2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3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64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90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</w:tbl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А.П.Ягнюк</w:t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5-10-29T09:56:00Z</cp:lastPrinted>
  <dcterms:modified xsi:type="dcterms:W3CDTF">2015-10-29T07:57:00Z</dcterms:modified>
  <cp:revision>36</cp:revision>
  <dc:subject/>
  <dc:title> </dc:title>
</cp:coreProperties>
</file>